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8.12.2014  № 52-346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 и закрепленные за ними доходные источники на 2015 год и плановый период 2016 - 2017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2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56"/>
        <w:gridCol w:w="3581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5     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 на поддержку деятельности муниципальных молодежных центр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5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на осуществление государственных полномочий по составлению списков кандидатов в присяжные заседатели федеральных судов общей юрисдикции в РФ в соответствии с Федеральным законом от 20 августа 2004 года № 113-ФЗ "О присяжных заседателях федеральных судов общей юрисдикции в РФ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 Законом края  от 10 декабря 2004 года № 12-2705 «О социальном обслуживании населения"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обеспечение бесплатного проезда детей до места нахождения детских оздоровительных лагерей и обратно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негосударственных полномочий по организации 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реализацию Закона края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2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8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33:00Z</dcterms:created>
  <dc:creator>Филатова</dc:creator>
  <dc:description/>
  <cp:keywords/>
  <dc:language>en-US</dc:language>
  <cp:lastModifiedBy>Татьяна</cp:lastModifiedBy>
  <cp:lastPrinted>2013-11-14T18:21:00Z</cp:lastPrinted>
  <dcterms:modified xsi:type="dcterms:W3CDTF">2014-12-16T02:37:00Z</dcterms:modified>
  <cp:revision>2585</cp:revision>
  <dc:subject/>
  <dc:title> </dc:title>
</cp:coreProperties>
</file>