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ешению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20.08.2014  № 49-328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26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ешению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 09.12.2013  № 44-297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журского района на 2014 год и плановый период 2015-201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(тыс. </w:t>
      </w:r>
      <w:r>
        <w:rPr/>
        <w:t>р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4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40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16:00Z</dcterms:created>
  <dc:creator>ЛАР</dc:creator>
  <dc:description/>
  <cp:keywords/>
  <dc:language>en-US</dc:language>
  <cp:lastModifiedBy>1</cp:lastModifiedBy>
  <cp:lastPrinted>2014-08-27T10:16:00Z</cp:lastPrinted>
  <dcterms:modified xsi:type="dcterms:W3CDTF">2014-08-27T03:16:00Z</dcterms:modified>
  <cp:revision>2</cp:revision>
  <dc:subject/>
  <dc:title>Приложение</dc:title>
</cp:coreProperties>
</file>