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20.08.2014 № 49-328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9.12.2013 г. № 44-297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на 2014 - 2016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21"/>
        <w:gridCol w:w="379"/>
        <w:gridCol w:w="430"/>
        <w:gridCol w:w="425"/>
        <w:gridCol w:w="567"/>
        <w:gridCol w:w="426"/>
        <w:gridCol w:w="672"/>
        <w:gridCol w:w="745"/>
        <w:gridCol w:w="5670"/>
        <w:gridCol w:w="49"/>
        <w:gridCol w:w="56"/>
        <w:gridCol w:w="3581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ц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 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/ штрафы / за нарушение бюджетного законодательства (в части бюджетов муниципальных районов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>Денежные взыскания налагаемые в возмещение ущерба, причиненного  в результате  незаконного                            или нецелевого использования  бюджетных                                                                    средств(в части бюджетов муниципальных   районов)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0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образований края 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на реализацию мероприятий, предусмотренных долгосрочной целевой программой «Обеспечение жильем молодых семей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green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 ного хозяйства, в рамках подпрограммы «Пересе ление граждан из аварийного жилищного фонда в Красноярском крае» государственной программы  Красноярского края «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 xml:space="preserve">     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5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поддержку деятельности муниципальных молодежных центров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 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муниципальных музеев и библиотек Красноярского края программным обеспечением, в том числе для ведения электронного катало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green"/>
              </w:rPr>
            </w:pPr>
            <w:r>
              <w:rPr/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ы появление детей, в рамках подпрограммы «Повышение безопасности дорожного движения в Красноярском крае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5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шникам воспитателей в муниципальных образовательных учреждениях, реализующих основную общеобра 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х с дневным пребыванием детей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, оздоровления и занятости детей, зарегистри рованные на территории края, муниципальные загородные оздоровительные лагеря 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 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 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многоквартирных домов, реконструкцию зданий, в том числе объектов незавершенного строительства, под многоквартирные дома и приобретение жилых помещений у застройщиков для предоставления работникам муниципальных учреждений здравоохранения, образования, культуры, спорта, социальной защиты населени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установленных законода тельством Российской Федерации, в форме субсидий для оплаты жилья и коммунальных услуг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 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годной денежной выплаты лицам, награжденным нагрудным знаком «Почетный донор России», в соответствии с пунктом 11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Ф в соответствии с Федеральным законом от 20 августа 2004 года № 113-ФЗ "О присяжных заседателях федеральных судов общей юрисдикции в РФ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    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. №1238 «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 педагогическим работникам государственных образовательных учреждений субъектов РФ и муниципальных образовательных учреждений», и постановлением Правительства Красноярского края, от 18 января 2011г. № 7-П «О выплате денежного   вознаграждения за выполнение функций классного руководителя педагогическим работникам краевых государствен ных и муниципальных образовательных учрежд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,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7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месячного пособия на ребенка гражданам, имеющим детей, в соответствии с пунктом 1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8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й бюджетам муниципальных образований края на финансирование расходов, связанных с предоставлением мер социальной поддержки реабили тированным лицам и лицам, признанным пострадав шими от политических репрессий, в соответствии с пунктом 6 статьи 1 Закона края  от 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 чиями в сфере социальной поддержки и социального обслуживания населения»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9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в форме субсидий для оплаты жилья и коммунальных услуг, в соответствии с пунктом 2 статьи 1 Закона края от 9 декабря 2010 года 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и труженикам тыла, являющимся получателями пенсии по государственному пенсионному обеспечению, 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, в соответствии с пунктом 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, работающим и проживающим в сельской местности, рабочих поселках (поселках городского типа) Красноярского края, в соответствии с пунктом 1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 с организацией приемных семей для граждан пожилого возраста и инвалидов, в соответствии с пунктом 14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годное пособие на ребенка школьного возрас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месячное пособие пособия семьям, имеющим детей в которых родители инвалид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приобретение единого социального билета на пополнение социальной карт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обеспечение бесплатного проезда детей до места нахождения детских оздоровительных лагерей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компенсация стоимости проезда к месту амбулаторного консультирования и обследования, стационарного лечения, санаторно-курортного лечения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к месту проведения обследования, медико-социальной экспертизы, реабилитации и обратно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выплаты родителям и законным представителям детей-инвалидов, осуществляющих их воспитание и обучение на дому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доставка и пересылка социального пособия на погребение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возмещение стоимости услуг по погребению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 (отдельным категориям граждан, подвергшихся радиационному воздействию)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(членам семей отдельных категорий граждан, подвергшихся радиационному воздействию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6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в связи с трудной жизненной ситуацией, в соответствии с  подпунктом  «ж» пункта 2 статьи 1 Закона края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«Развитие системы соци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на ремонт жилого помещения, в соответствии с  подпунктом «д» пункта 2 статьи 1 Закона края «О наделении органов местного самоуправления муници пальных районов и городских округов края госу дарственными полномочиями по социальной поддерж ке отдельных категорий граждан в соответствии с государственной программой «Развитие системы соци 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51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на 2014 -2016 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от 27 декабря 2005 года 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13 июня 2013 года № 4-1402 «О наделении органов местного самоуправ 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 зорными домашними животными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 ного образования, без взимания родительской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денежной выплаты на ребенка в возрасте от 1,5 до 3 лет, которому не предоставлено место в дошкольной образовательной организации» на 2014 - 2015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 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 зовательные программы, без взимания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 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 малыми формами хозяйствования за счет средств федерального бюджета в рамках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 вания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федеральны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краево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9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муниципальных районов (Резервный фонд Правительства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Союза Героев Российской Федерации, полных кавалеров ордена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Труда и полных кавалеров ордена Трудовой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03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-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0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0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 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1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его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20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1:18:00Z</dcterms:created>
  <dc:creator>Zver</dc:creator>
  <dc:description/>
  <cp:keywords/>
  <dc:language>en-US</dc:language>
  <cp:lastModifiedBy>1</cp:lastModifiedBy>
  <cp:lastPrinted>2013-11-14T18:21:00Z</cp:lastPrinted>
  <dcterms:modified xsi:type="dcterms:W3CDTF">2014-08-27T01:18:00Z</dcterms:modified>
  <cp:revision>2</cp:revision>
  <dc:subject/>
  <dc:title> </dc:title>
</cp:coreProperties>
</file>