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3120"/>
        <w:gridCol w:w="3121"/>
        <w:gridCol w:w="2940"/>
        <w:gridCol w:w="181"/>
      </w:tblGrid>
      <w:tr>
        <w:trPr>
          <w:trHeight w:val="1132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20" w:type="dxa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10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ЖУ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442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928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23                                      г. Ужур                                          № 30-192р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Ужурского районного Совета депутатов Красноярского края от 06.12.2022 № 27-168р «О районном бюджете на 2023 год и плановый период 2024-2025 годов»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84.1 Бюджетного кодекса Российской Федерации и статьей 63 главы 5 Положения о бюджетном процессе в Ужурском районе, утвержденного решением Ужурского районного Совета депутатов Красноярского края от 18.09.2013 № 41-285р, руководствуясь статьей 23 Устава Ужурского района, Ужурский районный Совет депутатов Красноярского края РЕШИЛ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от 06.12.2022 № 27-168р «О районном бюджете на 2023 год и плановый период 2024 -2025 годов» (далее – Решение)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ункт 1 статьи 1 решения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1687802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1736879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49076,9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очники внутреннего финансирования дефицита районного бюджета в сумме 49076,9 тыс. рублей согласно приложению 1 к настоящему решению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2. Пункт 2 статьи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районного бюджета на 2024-2025 г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4 год в сумме 1604051,3 тыс. рублей, на 2025 год в сумме 1578045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на 2024 год в сумме 1615148,4 тыс. рублей, в том числе условно утвержденные расходы в сумме 20100,0 тыс. рублей, на 2025 год в сумме 1590017,6 тыс. рублей, в том числе условно утвержденные расходы 40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фицит районного бюджета на 2024 год в сумме 11097,1 тыс. рублей; дефицит районного бюджета на 2025 год в сумме 11972,4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очники внутреннего финансирования дефицита районного бюджета на 2024 год в сумме 11097,1 тыс. рублей и на 2025 год в сумме 11972,4 тыс. рублей согласно приложению 1 к настоящему решению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абзаце первом пункта 3 статьи 11 цифру «41547,7» заменить на цифру «46378,6», цифру «43277,5» заменить на цифру «44898,1», цифру «3860,0» заменить на цифру «5660,6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4. В абзаце шестом пункта 3 статьи 11 цифры «12000,0» заменить на цифры «13886,3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5. В абзаце пятнадцатом пункта 3 статьи 11 цифры «1950,0» заменить на цифры «2150,0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3 статьи 11 дополнить абзацами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на реализацию мероприятий по неспецифической профилактике инфекций, передающихся иксодовыми клещами, путем организации проведения акарицидных обработок наиболее посещаемых населением участков территории природных очагов клещевых инфекций на 2023 год в сумме 43,7 тыс. рублей согласно приложению 33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ервичных мер пожарной безопасности на 2023 год в сумме 2700,9 тыс. рублей, на 2024 год 1620,6 тыс. рублей, на 2025 год в сумме 1800,6 тыс. рублей согласно приложению 35 к настоящему решению.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1 статьи 16 цифру «22285,8» заменить на цифру «18472,2»; цифру «8000,0» заменить на цифру «4186,4»; цифру «4000,0» заменить на цифру «186,4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2 статьи 16 цифру «248535,2» заменить на цифру «250368,6»; цифру «272214,0» заменить на цифру «272298,4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9. Приложение 1 к решению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0. Приложение 2 к решению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1. Приложение 3 к решению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2. Приложение 4 к решению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3.  Приложение 5 к решению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6 к решению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5. Приложение 12 к решению изложить 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6.  Приложение 19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29 к решению изложить в новой редакции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8. Приложение 33 к решению изложить в новой редакции согласно приложению 1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 Приложение 34 к решению изложить в новой редакции согласно приложению 1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20. Приложение 35 к решению изложить в новой редакции согласно приложению 1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Дополнить решение приложениями 33, 34, 35 согласно приложениям 10, 11, 1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газете «Сибирский хлебороб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журского 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 (А.С. Агламзя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Глава Ужу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__________ (К.Н. Зарецки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49:00Z</dcterms:created>
  <dc:creator>Zver</dc:creator>
  <dc:description/>
  <cp:keywords/>
  <dc:language>en-US</dc:language>
  <cp:lastModifiedBy>Татьяна</cp:lastModifiedBy>
  <cp:lastPrinted>2023-02-02T16:12:00Z</cp:lastPrinted>
  <dcterms:modified xsi:type="dcterms:W3CDTF">2023-03-28T10:46:00Z</dcterms:modified>
  <cp:revision>2339</cp:revision>
  <dc:subject/>
  <dc:title> </dc:title>
</cp:coreProperties>
</file>