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6"/>
        <w:gridCol w:w="1749"/>
        <w:gridCol w:w="6904"/>
      </w:tblGrid>
      <w:tr>
        <w:trPr>
          <w:trHeight w:val="307" w:hRule="atLeast"/>
        </w:trPr>
        <w:tc>
          <w:tcPr>
            <w:tcW w:w="80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9" w:type="dxa"/>
            <w:gridSpan w:val="3"/>
            <w:tcBorders/>
          </w:tcPr>
          <w:tbl>
            <w:tblPr>
              <w:tblW w:w="16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415"/>
              <w:gridCol w:w="11170"/>
              <w:gridCol w:w="1878"/>
              <w:gridCol w:w="1197"/>
            </w:tblGrid>
            <w:tr>
              <w:trPr>
                <w:trHeight w:val="188" w:hRule="atLeast"/>
              </w:trPr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9"/>
                  </w:tblGrid>
                  <w:tr>
                    <w:trPr>
                      <w:trHeight w:val="186" w:hRule="exact"/>
                    </w:trPr>
                    <w:tc>
                      <w:tcPr>
                        <w:tcW w:w="111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3585" w:type="dxa"/>
                  <w:gridSpan w:val="2"/>
                  <w:tcBorders/>
                  <w:vAlign w:val="center"/>
                </w:tcPr>
                <w:tbl>
                  <w:tblPr>
                    <w:tblW w:w="1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7"/>
                  </w:tblGrid>
                  <w:tr>
                    <w:trPr>
                      <w:trHeight w:val="212" w:hRule="exact"/>
                    </w:trPr>
                    <w:tc>
                      <w:tcPr>
                        <w:tcW w:w="135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8"/>
                            <w:lang w:val="ru-RU"/>
                          </w:rPr>
                          <w:t>КОНСОЛИДИРОВАННЫЙ  ОТЧЕТ О ДВИЖЕНИИ  ДЕНЕЖНЫХ 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212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9"/>
                  </w:tblGrid>
                  <w:tr>
                    <w:trPr>
                      <w:trHeight w:val="212" w:hRule="exact"/>
                    </w:trPr>
                    <w:tc>
                      <w:tcPr>
                        <w:tcW w:w="111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3585" w:type="dxa"/>
                  <w:gridSpan w:val="2"/>
                  <w:tcBorders/>
                  <w:vAlign w:val="bottom"/>
                </w:tcPr>
                <w:tbl>
                  <w:tblPr>
                    <w:tblW w:w="135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07"/>
                  </w:tblGrid>
                  <w:tr>
                    <w:trPr>
                      <w:trHeight w:val="189" w:hRule="exact"/>
                    </w:trPr>
                    <w:tc>
                      <w:tcPr>
                        <w:tcW w:w="135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 01 января 2020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8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59"/>
                  </w:tblGrid>
                  <w:tr>
                    <w:trPr>
                      <w:trHeight w:val="269" w:hRule="exact"/>
                    </w:trPr>
                    <w:tc>
                      <w:tcPr>
                        <w:tcW w:w="1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9"/>
                  </w:tblGrid>
                  <w:tr>
                    <w:trPr>
                      <w:trHeight w:val="189" w:hRule="exact"/>
                    </w:trPr>
                    <w:tc>
                      <w:tcPr>
                        <w:tcW w:w="11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1.20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58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15" w:type="dxa"/>
                  <w:tcBorders/>
                  <w:vAlign w:val="bottom"/>
                </w:tcPr>
                <w:tbl>
                  <w:tblPr>
                    <w:tblW w:w="2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7"/>
                  </w:tblGrid>
                  <w:tr>
                    <w:trPr>
                      <w:trHeight w:val="298" w:hRule="exact"/>
                    </w:trPr>
                    <w:tc>
                      <w:tcPr>
                        <w:tcW w:w="23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298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2415" w:type="dxa"/>
                  <w:tcBorders/>
                  <w:vAlign w:val="bottom"/>
                </w:tcPr>
                <w:tbl>
                  <w:tblPr>
                    <w:tblW w:w="2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7"/>
                  </w:tblGrid>
                  <w:tr>
                    <w:trPr>
                      <w:trHeight w:val="154" w:hRule="exact"/>
                    </w:trPr>
                    <w:tc>
                      <w:tcPr>
                        <w:tcW w:w="23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154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415" w:type="dxa"/>
                  <w:tcBorders/>
                  <w:vAlign w:val="bottom"/>
                </w:tcPr>
                <w:tbl>
                  <w:tblPr>
                    <w:tblW w:w="2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7"/>
                  </w:tblGrid>
                  <w:tr>
                    <w:trPr>
                      <w:trHeight w:val="142" w:hRule="exact"/>
                    </w:trPr>
                    <w:tc>
                      <w:tcPr>
                        <w:tcW w:w="23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ериодичность: 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70" w:type="dxa"/>
                  <w:tcBorders/>
                </w:tcPr>
                <w:tbl>
                  <w:tblPr>
                    <w:tblW w:w="1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92"/>
                  </w:tblGrid>
                  <w:tr>
                    <w:trPr>
                      <w:trHeight w:val="142" w:hRule="exact"/>
                    </w:trPr>
                    <w:tc>
                      <w:tcPr>
                        <w:tcW w:w="11092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FFFFFF"/>
                          </w:rPr>
                          <w:t>01.01.2019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415" w:type="dxa"/>
                  <w:tcBorders/>
                  <w:vAlign w:val="bottom"/>
                </w:tcPr>
                <w:tbl>
                  <w:tblPr>
                    <w:tblW w:w="2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7"/>
                  </w:tblGrid>
                  <w:tr>
                    <w:trPr>
                      <w:trHeight w:val="158" w:hRule="exact"/>
                    </w:trPr>
                    <w:tc>
                      <w:tcPr>
                        <w:tcW w:w="23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vAlign w:val="center"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0"/>
                  </w:tblGrid>
                  <w:tr>
                    <w:trPr>
                      <w:trHeight w:val="158" w:hRule="exact"/>
                    </w:trPr>
                    <w:tc>
                      <w:tcPr>
                        <w:tcW w:w="1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1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9"/>
                  </w:tblGrid>
                  <w:tr>
                    <w:trPr>
                      <w:trHeight w:val="158" w:hRule="exact"/>
                    </w:trPr>
                    <w:tc>
                      <w:tcPr>
                        <w:tcW w:w="11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0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tbl>
            <w:tblPr>
              <w:tblW w:w="1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9"/>
            </w:tblGrid>
            <w:tr>
              <w:trPr>
                <w:trHeight w:val="239" w:hRule="exact"/>
              </w:trPr>
              <w:tc>
                <w:tcPr>
                  <w:tcW w:w="17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. ПОСТУП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80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9" w:type="dxa"/>
            <w:gridSpan w:val="3"/>
            <w:tcBorders/>
          </w:tcPr>
          <w:tbl>
            <w:tblPr>
              <w:tblW w:w="16576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58"/>
              <w:gridCol w:w="729"/>
              <w:gridCol w:w="636"/>
              <w:gridCol w:w="1535"/>
              <w:gridCol w:w="1286"/>
              <w:gridCol w:w="1400"/>
              <w:gridCol w:w="1241"/>
              <w:gridCol w:w="1253"/>
              <w:gridCol w:w="1224"/>
              <w:gridCol w:w="1217"/>
              <w:gridCol w:w="1297"/>
            </w:tblGrid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7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41"/>
                  </w:tblGrid>
                  <w:tr>
                    <w:trPr>
                      <w:trHeight w:val="2222" w:hRule="exact"/>
                    </w:trPr>
                    <w:tc>
                      <w:tcPr>
                        <w:tcW w:w="47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47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0"/>
                  </w:tblGrid>
                  <w:tr>
                    <w:trPr>
                      <w:trHeight w:val="2222" w:hRule="exact"/>
                    </w:trPr>
                    <w:tc>
                      <w:tcPr>
                        <w:tcW w:w="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</w:tblGrid>
                  <w:tr>
                    <w:trPr>
                      <w:trHeight w:val="2222" w:hRule="exact"/>
                    </w:trPr>
                    <w:tc>
                      <w:tcPr>
                        <w:tcW w:w="5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6"/>
                  </w:tblGrid>
                  <w:tr>
                    <w:trPr>
                      <w:trHeight w:val="2222" w:hRule="exact"/>
                    </w:trPr>
                    <w:tc>
                      <w:tcPr>
                        <w:tcW w:w="14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6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7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19"/>
                  </w:tblGrid>
                  <w:tr>
                    <w:trPr>
                      <w:trHeight w:val="236" w:hRule="exact"/>
                    </w:trPr>
                    <w:tc>
                      <w:tcPr>
                        <w:tcW w:w="47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90"/>
                  </w:tblGrid>
                  <w:tr>
                    <w:trPr>
                      <w:trHeight w:val="236" w:hRule="exact"/>
                    </w:trPr>
                    <w:tc>
                      <w:tcPr>
                        <w:tcW w:w="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7"/>
                  </w:tblGrid>
                  <w:tr>
                    <w:trPr>
                      <w:trHeight w:val="236" w:hRule="exact"/>
                    </w:trPr>
                    <w:tc>
                      <w:tcPr>
                        <w:tcW w:w="59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6"/>
                  </w:tblGrid>
                  <w:tr>
                    <w:trPr>
                      <w:trHeight w:val="236" w:hRule="exact"/>
                    </w:trPr>
                    <w:tc>
                      <w:tcPr>
                        <w:tcW w:w="149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1"/>
                  </w:tblGrid>
                  <w:tr>
                    <w:trPr>
                      <w:trHeight w:val="236" w:hRule="exact"/>
                    </w:trPr>
                    <w:tc>
                      <w:tcPr>
                        <w:tcW w:w="13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236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36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36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0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9 616 406,03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9 616 406,0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45 040 662,10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 410 653,10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294 595,16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Поступления по текущим операциям — всего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0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1 502 246,24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1 502 246,2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42 238 986,38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5 658 169,03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3 734 595,16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по 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0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 548 648,75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 548 648,75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497 369,01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 581 078,11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470 201,63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     по налог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1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1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6 514 381,56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6 514 381,5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7 480 501,82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 581 078,11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452 801,63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государственным пошлинам, сбор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2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2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034 267,19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034 267,19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016 867,19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400,00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таможенным платеж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3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обязательным страховым взнос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4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4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доходам от собственности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0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565 776,88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565 776,88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080 968,13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597 433,89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7 374,86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от операционной аренды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1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339 191,81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339 191,8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171 246,30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23 829,98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4 115,53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финансовой аренды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2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2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757 399,70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757 399,7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54 863,72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402 535,98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латежей при пользовании природными ресурсами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3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3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93 383,44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93 383,44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93 383,44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роцентов по депозитам,остаткам денежных средств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4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4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роцентов по предоставленным заимствования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5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роцентов по иным финансовым инструмент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6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6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дивидендов от объектов инвестирования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7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7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редоставления неисключительных прав на результаты интеллектуальной деятельности и средства индивидуализации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8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8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иных доходов от собственности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9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75 801,93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75 801,93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1 474,67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71 067,93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 259,33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доходам от оказания платных услуг (работ), компенсаций затрат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0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3 056,17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3 056,17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 976,21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825,00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2 254,96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от оказания платных услуг (работ), кроме субсидии на выполнение государственного (муниципального) задания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1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225,00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225,00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825,00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400,00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оказания услуг по программе обязательного медицинского страхования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2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латы за предоставление информации из государственных источников (реестров)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4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компенсации затрат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5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4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 976,21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 976,21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 976,21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условным арендным платежам</w:t>
                  </w:r>
                </w:p>
              </w:tc>
              <w:tc>
                <w:tcPr>
                  <w:tcW w:w="7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6</w:t>
                  </w:r>
                </w:p>
              </w:tc>
              <w:tc>
                <w:tcPr>
                  <w:tcW w:w="6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5</w:t>
                  </w:r>
                </w:p>
              </w:tc>
              <w:tc>
                <w:tcPr>
                  <w:tcW w:w="1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9 854,96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9 854,96</w:t>
                  </w:r>
                </w:p>
              </w:tc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9 854,96</w:t>
                  </w:r>
                </w:p>
              </w:tc>
              <w:tc>
                <w:tcPr>
                  <w:tcW w:w="1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96"/>
              <w:gridCol w:w="724"/>
              <w:gridCol w:w="632"/>
              <w:gridCol w:w="1529"/>
              <w:gridCol w:w="1284"/>
              <w:gridCol w:w="1396"/>
              <w:gridCol w:w="1240"/>
              <w:gridCol w:w="1250"/>
              <w:gridCol w:w="1214"/>
              <w:gridCol w:w="1207"/>
              <w:gridCol w:w="1479"/>
            </w:tblGrid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9"/>
                  </w:tblGrid>
                  <w:tr>
                    <w:trPr>
                      <w:trHeight w:val="2222" w:hRule="exact"/>
                    </w:trPr>
                    <w:tc>
                      <w:tcPr>
                        <w:tcW w:w="4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4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5"/>
                  </w:tblGrid>
                  <w:tr>
                    <w:trPr>
                      <w:trHeight w:val="2222" w:hRule="exact"/>
                    </w:trPr>
                    <w:tc>
                      <w:tcPr>
                        <w:tcW w:w="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222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7"/>
                  </w:tblGrid>
                  <w:tr>
                    <w:trPr>
                      <w:trHeight w:val="236" w:hRule="exact"/>
                    </w:trPr>
                    <w:tc>
                      <w:tcPr>
                        <w:tcW w:w="46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5"/>
                  </w:tblGrid>
                  <w:tr>
                    <w:trPr>
                      <w:trHeight w:val="236" w:hRule="exact"/>
                    </w:trPr>
                    <w:tc>
                      <w:tcPr>
                        <w:tcW w:w="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36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3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36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236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8"/>
                  </w:tblGrid>
                  <w:tr>
                    <w:trPr>
                      <w:trHeight w:val="236" w:hRule="exact"/>
                    </w:trPr>
                    <w:tc>
                      <w:tcPr>
                        <w:tcW w:w="11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236" w:hRule="exac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штрафам, пеням, неустойкам, возмещению ущерба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62 883,63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62 883,63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31 534,91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348,72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000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2 848,7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2 848,7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0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4 848,72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000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штрафных санкций по долговым обязательствам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2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страховых возмещений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5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5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50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возмещения ущерба имуществу (за исключением страховых возмещений)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4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прочих доходов от сумм принудительного изъятия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5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16 534,9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16 534,9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795 034,91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500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безвозмездным денежным поступлениям текущего характера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3 584 107,96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3 584 107,9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6 533 478,95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001 023,69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 179 109,65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по поступлениям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1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3 078 692,96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3 078 692,9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6 403 478,95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001 023,69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 803 694,65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в бюджеты бюджетной системы Российской Федерации от бюджетных и автономных учреждений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3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от организаций государственного сектора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4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4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5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5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5 415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5 415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00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5 415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от наднациональных организаций и правительств иностранных государств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6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6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от международных организаций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7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текущего характера от нерезидентов (за сключением наднациональных организаций и правительств иностранных государств, международных финансовых организаций)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8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8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(перечислениям) по урегулированию расчетов между бюджетами бюджетной системы Российской Федерации по распределенным доходам и безвозмездные поступления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9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безвозмездных денежных поступлений капитального характера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>по поступлениям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в бюджеты бюджетной системы Российской Федерации от бюджетных и автономных учреждений</w:t>
                  </w:r>
                </w:p>
              </w:tc>
              <w:tc>
                <w:tcPr>
                  <w:tcW w:w="7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1"/>
              <w:gridCol w:w="726"/>
              <w:gridCol w:w="633"/>
              <w:gridCol w:w="1532"/>
              <w:gridCol w:w="1285"/>
              <w:gridCol w:w="1397"/>
              <w:gridCol w:w="1240"/>
              <w:gridCol w:w="1240"/>
              <w:gridCol w:w="1210"/>
              <w:gridCol w:w="1196"/>
              <w:gridCol w:w="1481"/>
            </w:tblGrid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94"/>
                  </w:tblGrid>
                  <w:tr>
                    <w:trPr>
                      <w:trHeight w:val="2222" w:hRule="exact"/>
                    </w:trPr>
                    <w:tc>
                      <w:tcPr>
                        <w:tcW w:w="46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46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7"/>
                  </w:tblGrid>
                  <w:tr>
                    <w:trPr>
                      <w:trHeight w:val="2222" w:hRule="exact"/>
                    </w:trPr>
                    <w:tc>
                      <w:tcPr>
                        <w:tcW w:w="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3"/>
                  </w:tblGrid>
                  <w:tr>
                    <w:trPr>
                      <w:trHeight w:val="2222" w:hRule="exact"/>
                    </w:trPr>
                    <w:tc>
                      <w:tcPr>
                        <w:tcW w:w="14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2"/>
                  </w:tblGrid>
                  <w:tr>
                    <w:trPr>
                      <w:trHeight w:val="236" w:hRule="exact"/>
                    </w:trPr>
                    <w:tc>
                      <w:tcPr>
                        <w:tcW w:w="46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7"/>
                  </w:tblGrid>
                  <w:tr>
                    <w:trPr>
                      <w:trHeight w:val="236" w:hRule="exact"/>
                    </w:trPr>
                    <w:tc>
                      <w:tcPr>
                        <w:tcW w:w="6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36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3"/>
                  </w:tblGrid>
                  <w:tr>
                    <w:trPr>
                      <w:trHeight w:val="236" w:hRule="exact"/>
                    </w:trPr>
                    <w:tc>
                      <w:tcPr>
                        <w:tcW w:w="14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36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4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от организаций государственного сектора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5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от наднациональных организаций и правительств иностранных государст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6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от международных организаций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7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7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оступлениям капитального характера от нерезидентов (за исключением наднациональных организаций и правительств иностранных государств, международных финансовых организаций)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8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8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иным текущим поступлениям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7 772,85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7 772,85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1 340,8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8 459,62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69 345,94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от невыясненных поступлений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1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0 686,77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0 686,77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1 340,83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69 345,94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иных доход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9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8 459,62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8 459,6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8 459,62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оборотных актив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Поступления от инвестиционных операций — всего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114 159,79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114 159,7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01 675,7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52 484,07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0 000,00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от реализации нефинансовых актив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114 159,79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114 159,7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01 675,72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52 484,07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0 000,00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основных средст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467 717,86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467 717,8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15 717,8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92 000,00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0 000,00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06 626,93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06 626,93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85 957,86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0 669,07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1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дуктов питания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2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горюче-смазочных материал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3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оительных материал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4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39 815,00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ягкого инвентаря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5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оборотных ценностей (материалов)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6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рочих материальных запасов однократного применения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9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9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финансовых актив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>ценных бумаг, кроме акций и иных финансовых инструмент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акций и иных финансовых инструментов</w:t>
                  </w:r>
                </w:p>
              </w:tc>
              <w:tc>
                <w:tcPr>
                  <w:tcW w:w="7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2"/>
              <w:gridCol w:w="504"/>
              <w:gridCol w:w="487"/>
              <w:gridCol w:w="1275"/>
              <w:gridCol w:w="1194"/>
              <w:gridCol w:w="1230"/>
              <w:gridCol w:w="1180"/>
              <w:gridCol w:w="838"/>
              <w:gridCol w:w="1031"/>
              <w:gridCol w:w="774"/>
              <w:gridCol w:w="1034"/>
              <w:gridCol w:w="1035"/>
              <w:gridCol w:w="1009"/>
              <w:gridCol w:w="804"/>
              <w:gridCol w:w="802"/>
              <w:gridCol w:w="1172"/>
            </w:tblGrid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2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5"/>
                  </w:tblGrid>
                  <w:tr>
                    <w:trPr>
                      <w:trHeight w:val="2222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22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8"/>
                  </w:tblGrid>
                  <w:tr>
                    <w:trPr>
                      <w:trHeight w:val="2222" w:hRule="exact"/>
                    </w:trPr>
                    <w:tc>
                      <w:tcPr>
                        <w:tcW w:w="4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6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9"/>
                  </w:tblGrid>
                  <w:tr>
                    <w:trPr>
                      <w:trHeight w:val="2222" w:hRule="exact"/>
                    </w:trPr>
                    <w:tc>
                      <w:tcPr>
                        <w:tcW w:w="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2222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3"/>
                  </w:tblGrid>
                  <w:tr>
                    <w:trPr>
                      <w:trHeight w:val="2222" w:hRule="exact"/>
                    </w:trPr>
                    <w:tc>
                      <w:tcPr>
                        <w:tcW w:w="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43"/>
                  </w:tblGrid>
                  <w:tr>
                    <w:trPr>
                      <w:trHeight w:val="236" w:hRule="exact"/>
                    </w:trPr>
                    <w:tc>
                      <w:tcPr>
                        <w:tcW w:w="22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8"/>
                  </w:tblGrid>
                  <w:tr>
                    <w:trPr>
                      <w:trHeight w:val="236" w:hRule="exact"/>
                    </w:trPr>
                    <w:tc>
                      <w:tcPr>
                        <w:tcW w:w="4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6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5"/>
                  </w:tblGrid>
                  <w:tr>
                    <w:trPr>
                      <w:trHeight w:val="236" w:hRule="exact"/>
                    </w:trPr>
                    <w:tc>
                      <w:tcPr>
                        <w:tcW w:w="11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9"/>
                  </w:tblGrid>
                  <w:tr>
                    <w:trPr>
                      <w:trHeight w:val="236" w:hRule="exact"/>
                    </w:trPr>
                    <w:tc>
                      <w:tcPr>
                        <w:tcW w:w="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9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2"/>
                  </w:tblGrid>
                  <w:tr>
                    <w:trPr>
                      <w:trHeight w:val="236" w:hRule="exact"/>
                    </w:trPr>
                    <w:tc>
                      <w:tcPr>
                        <w:tcW w:w="9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35"/>
                  </w:tblGrid>
                  <w:tr>
                    <w:trPr>
                      <w:trHeight w:val="236" w:hRule="exact"/>
                    </w:trPr>
                    <w:tc>
                      <w:tcPr>
                        <w:tcW w:w="7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236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3"/>
                  </w:tblGrid>
                  <w:tr>
                    <w:trPr>
                      <w:trHeight w:val="236" w:hRule="exact"/>
                    </w:trPr>
                    <w:tc>
                      <w:tcPr>
                        <w:tcW w:w="7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236" w:hRule="exact"/>
                    </w:trPr>
                    <w:tc>
                      <w:tcPr>
                        <w:tcW w:w="11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возврата по предоставленным заимствования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по предоставленным заимствованиям бюджетам бюджетной системы Российской Федерации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1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государственным (муниципальным) автономным учреждения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2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финансовым и нефинансовым организациям государственного сектора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3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иным нефинансовым организация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4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иным финансовым организация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5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5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некоммерческим организациям и физическим лицам - производителям товаров, работ, услуг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6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6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физическим лица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7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предоставленным заимствованиям 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8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8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предоставленным заимствованиям нерезидентам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39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4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от реализации иных финансовых активов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Поступления от финансовых операций - всего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0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>от осуществления заимствований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0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>внутренние привлеченные заимствования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2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ие привлеченные заимствования</w:t>
                  </w:r>
                </w:p>
              </w:tc>
              <w:tc>
                <w:tcPr>
                  <w:tcW w:w="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20</w:t>
                  </w:r>
                </w:p>
              </w:tc>
              <w:tc>
                <w:tcPr>
                  <w:tcW w:w="4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0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8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1"/>
        <w:gridCol w:w="1426"/>
        <w:gridCol w:w="7022"/>
      </w:tblGrid>
      <w:tr>
        <w:trPr>
          <w:trHeight w:val="57" w:hRule="atLeast"/>
        </w:trPr>
        <w:tc>
          <w:tcPr>
            <w:tcW w:w="82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6"/>
            </w:tblGrid>
            <w:tr>
              <w:trPr>
                <w:trHeight w:val="285" w:hRule="exact"/>
              </w:trPr>
              <w:tc>
                <w:tcPr>
                  <w:tcW w:w="142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. ВЫБЫТ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0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822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0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9" w:type="dxa"/>
            <w:gridSpan w:val="3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81"/>
              <w:gridCol w:w="725"/>
              <w:gridCol w:w="632"/>
              <w:gridCol w:w="1530"/>
              <w:gridCol w:w="1284"/>
              <w:gridCol w:w="1396"/>
              <w:gridCol w:w="1240"/>
              <w:gridCol w:w="1250"/>
              <w:gridCol w:w="1220"/>
              <w:gridCol w:w="1213"/>
              <w:gridCol w:w="1480"/>
            </w:tblGrid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64"/>
                  </w:tblGrid>
                  <w:tr>
                    <w:trPr>
                      <w:trHeight w:val="2144" w:hRule="exact"/>
                    </w:trPr>
                    <w:tc>
                      <w:tcPr>
                        <w:tcW w:w="4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46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144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144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42"/>
                  </w:tblGrid>
                  <w:tr>
                    <w:trPr>
                      <w:trHeight w:val="252" w:hRule="exact"/>
                    </w:trPr>
                    <w:tc>
                      <w:tcPr>
                        <w:tcW w:w="46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52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52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1"/>
                  </w:tblGrid>
                  <w:tr>
                    <w:trPr>
                      <w:trHeight w:val="252" w:hRule="exact"/>
                    </w:trPr>
                    <w:tc>
                      <w:tcPr>
                        <w:tcW w:w="14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52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1"/>
                  </w:tblGrid>
                  <w:tr>
                    <w:trPr>
                      <w:trHeight w:val="252" w:hRule="exact"/>
                    </w:trPr>
                    <w:tc>
                      <w:tcPr>
                        <w:tcW w:w="11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52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17 602 446,4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17 602 446,4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40 339 002,74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967 918,54</w:t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2 425 029,4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Выбытия по текущим операциям — всег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65 665 117,6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65 665 117,6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98 498 701,36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 890 158,88</w:t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7 405 761,7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за счет оплаты труда и начислений на выплаты по оплате труд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6 025 551,5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6 025 551,5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900 026,19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748 390,96</w:t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 377 134,3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за счет заработной платы 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5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7 567 065,4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7 567 065,4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268 860,01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42 790,34</w:t>
                  </w:r>
                </w:p>
              </w:tc>
              <w:tc>
                <w:tcPr>
                  <w:tcW w:w="1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855 415,0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99"/>
              <w:gridCol w:w="725"/>
              <w:gridCol w:w="632"/>
              <w:gridCol w:w="1531"/>
              <w:gridCol w:w="1284"/>
              <w:gridCol w:w="1396"/>
              <w:gridCol w:w="1240"/>
              <w:gridCol w:w="1244"/>
              <w:gridCol w:w="1214"/>
              <w:gridCol w:w="1207"/>
              <w:gridCol w:w="1479"/>
            </w:tblGrid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46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46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144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144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60"/>
                  </w:tblGrid>
                  <w:tr>
                    <w:trPr>
                      <w:trHeight w:val="252" w:hRule="exact"/>
                    </w:trPr>
                    <w:tc>
                      <w:tcPr>
                        <w:tcW w:w="4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52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52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52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52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5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0"/>
                  </w:tblGrid>
                  <w:tr>
                    <w:trPr>
                      <w:trHeight w:val="252" w:hRule="exact"/>
                    </w:trPr>
                    <w:tc>
                      <w:tcPr>
                        <w:tcW w:w="1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рочих несоциальных выплат персоналу в денежной форме</w:t>
                    <w:br/>
                    <w:t>за счет начислений на выплаты по оплате труда</w:t>
                    <w:b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2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6 919,08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6 919,08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7 727,08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792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400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начислений на выплаты по оплате труд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068 517,06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068 517,0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 320 389,1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237 808,62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510 319,34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рочих несоциальных выплат персоналу в натуральной форме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4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оплаты работ, услуг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396 505,3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396 505,3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314 823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 244 634,28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837 048,06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услуг связи 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19 889,15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19 889,15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55 307,09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1 506,56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3 075,5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транспортных услуг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2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 527,7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 527,7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9 20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2 327,7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ммунальных услуг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 250 648,7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 250 648,77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202 287,89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603 027,88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445 333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арендной платы за пользование имуществом (за исключением земельных и других обосбленных природных объектов)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4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работ, услуг по содержанию имуществ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5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 119 939,08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 119 939,08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763 156,11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9 113 768,66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243 014,31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работ, услуг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6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 980 275,7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 980 275,7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587 994,21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145 917,62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246 363,87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ахован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7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 024,9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 024,9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877,7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213,56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933,68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арендной платы за пользование земельными участками и другими обосбленными природными объектами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8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9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обслуживания государственного (муниципального) долг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внутреннего долг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его долг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2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организац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5 671 161,7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5 671 161,7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1 899 403,7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00 000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1 758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за счет безвозмездных перечислений текущего характера государственным (муниципальным) учрежден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1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5 948 442,2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5 948 442,2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4 876 684,22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1 758,00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финансовым организациям государственного сектора на производств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2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3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4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541 364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541 364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541 364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00 000,00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5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 299 1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 299 1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 299 100,00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6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2 255,48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2 255,48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2 255,48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финансовым организациям государственного сектора на продукцию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7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07"/>
              <w:gridCol w:w="725"/>
              <w:gridCol w:w="633"/>
              <w:gridCol w:w="1531"/>
              <w:gridCol w:w="1284"/>
              <w:gridCol w:w="1397"/>
              <w:gridCol w:w="1240"/>
              <w:gridCol w:w="1244"/>
              <w:gridCol w:w="1208"/>
              <w:gridCol w:w="1202"/>
              <w:gridCol w:w="1480"/>
            </w:tblGrid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90"/>
                  </w:tblGrid>
                  <w:tr>
                    <w:trPr>
                      <w:trHeight w:val="2144" w:hRule="exact"/>
                    </w:trPr>
                    <w:tc>
                      <w:tcPr>
                        <w:tcW w:w="4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46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144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144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68"/>
                  </w:tblGrid>
                  <w:tr>
                    <w:trPr>
                      <w:trHeight w:val="252" w:hRule="exact"/>
                    </w:trPr>
                    <w:tc>
                      <w:tcPr>
                        <w:tcW w:w="46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52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52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52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52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8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8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нефинансовым организациям государственного сектора на продукцию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9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9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A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B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бюджета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6 804 718,34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00 00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45 785,9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за счет перечислений другим бюджетам бюджетной системы Российской Федерации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6 804 718,34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00 00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45 785,9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еречислений 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еречислений международным организац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ого обеспечен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349 768,1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349 768,1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028 827,3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 254,14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3 686,7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за счет пенсий, пособий и выплат по пенсионному, социальному и медицинскому страхованию населен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особий по социальной помощи населению в денежной форме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9 838,83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9 838,83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9 838,83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особий по социальной помощи населению в натуральной форме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енсий, пособий, выплачиваемых работодателями, нанимателями бывшим работника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11 153,5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11 153,5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26 775,41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50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9 878,09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особий по социальной помощи, выплачиваемых работодателями, нанимателями бывшим работникам в натуральной форме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социальных пособий и компенсаций персоналу в денежной форме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8 775,86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8 775,8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2 213,06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754,14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808,6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социальных компенсаций персоналу в натуральной форме за счет операций с активами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7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операций с активами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за счет чрезвычайных расходов по операциям с активами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организац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за счет безвозмездных перечислений капитального характера государственным (муниципальным) учрежден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1"/>
              <w:gridCol w:w="725"/>
              <w:gridCol w:w="633"/>
              <w:gridCol w:w="1531"/>
              <w:gridCol w:w="1284"/>
              <w:gridCol w:w="1397"/>
              <w:gridCol w:w="1240"/>
              <w:gridCol w:w="1240"/>
              <w:gridCol w:w="1208"/>
              <w:gridCol w:w="1202"/>
              <w:gridCol w:w="1480"/>
            </w:tblGrid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94"/>
                  </w:tblGrid>
                  <w:tr>
                    <w:trPr>
                      <w:trHeight w:val="2144" w:hRule="exact"/>
                    </w:trPr>
                    <w:tc>
                      <w:tcPr>
                        <w:tcW w:w="46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46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144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144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2"/>
                  </w:tblGrid>
                  <w:tr>
                    <w:trPr>
                      <w:trHeight w:val="252" w:hRule="exact"/>
                    </w:trPr>
                    <w:tc>
                      <w:tcPr>
                        <w:tcW w:w="46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6"/>
                  </w:tblGrid>
                  <w:tr>
                    <w:trPr>
                      <w:trHeight w:val="252" w:hRule="exact"/>
                    </w:trPr>
                    <w:tc>
                      <w:tcPr>
                        <w:tcW w:w="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4"/>
                  </w:tblGrid>
                  <w:tr>
                    <w:trPr>
                      <w:trHeight w:val="252" w:hRule="exact"/>
                    </w:trPr>
                    <w:tc>
                      <w:tcPr>
                        <w:tcW w:w="5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2"/>
                  </w:tblGrid>
                  <w:tr>
                    <w:trPr>
                      <w:trHeight w:val="252" w:hRule="exact"/>
                    </w:trPr>
                    <w:tc>
                      <w:tcPr>
                        <w:tcW w:w="1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52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1"/>
                  </w:tblGrid>
                  <w:tr>
                    <w:trPr>
                      <w:trHeight w:val="252" w:hRule="exact"/>
                    </w:trPr>
                    <w:tc>
                      <w:tcPr>
                        <w:tcW w:w="14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+47:50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нефинансовым организациям государственного сектора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расход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167 081,43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167 081,43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95 344,49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9 793,37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71 943,5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  за счет уплаты налогов, пошлин и сбор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1 904,7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1 904,7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786,51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68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0 550,28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штрафов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9 852,9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9 852,9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72,09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9,37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241,4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штрафов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штрафных санкций по долговым обязательства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других экономических санкций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7 723,8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7 723,89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3 473,89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 00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4 25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иных выплат текущего характера физическим лица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79 925,4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79 925,47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4 000,0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 586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339,4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иных выплат текущего характера организац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7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7 574,4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7 574,4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112,0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 462,41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иных выплат капитального характера физическим лица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8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8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платы иных выплат капитального характера организациям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9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9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приобретения товаров и материальных запас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924 542,7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924 542,7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646 051,65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60 086,13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18 404,9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лекарственных препаратов и материалов, применяемых в медицинских       целях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7,9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7,97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7,97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дуктов питан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2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056 116,2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056 116,27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939 116,27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 00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горюче-смазочных материал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3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088 570,9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088 570,9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728 967,08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9 262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400 341,8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оительных материал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4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93 339,5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93 339,52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5 201,4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9 664,56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78 473,56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ягкого инвентар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5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 403,2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 403,2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9 103,2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300,00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оборотных запасов (материалов)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56 738,6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56 738,6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180 686,03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33 839,57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142 213,04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 однократного применения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7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92 966,18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92 966,18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92 569,70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7 320,00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076,48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Выбытия по инвестиционным операциям — всего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637 328,8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637 328,8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540 301,38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77 759,66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19 267,7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на приобретение нефинансовых активов: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50 155,2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50 155,2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853 127,77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77 759,66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19 267,7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основных средст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1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50 155,20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50 155,2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853 127,77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77 759,66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019 267,77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2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3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0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оборотных запасов (материалов)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6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материальных запасов для целей капитальных вложений</w:t>
                  </w:r>
                </w:p>
              </w:tc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7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7</w:t>
                  </w:r>
                </w:p>
              </w:tc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/>
        <w:tc>
          <w:tcPr>
            <w:tcW w:w="16669" w:type="dxa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0"/>
              <w:gridCol w:w="727"/>
              <w:gridCol w:w="634"/>
              <w:gridCol w:w="1533"/>
              <w:gridCol w:w="1285"/>
              <w:gridCol w:w="1398"/>
              <w:gridCol w:w="1240"/>
              <w:gridCol w:w="1242"/>
              <w:gridCol w:w="1193"/>
              <w:gridCol w:w="1186"/>
              <w:gridCol w:w="1483"/>
            </w:tblGrid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7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713"/>
                  </w:tblGrid>
                  <w:tr>
                    <w:trPr>
                      <w:trHeight w:val="2144" w:hRule="exact"/>
                    </w:trPr>
                    <w:tc>
                      <w:tcPr>
                        <w:tcW w:w="47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47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8"/>
                  </w:tblGrid>
                  <w:tr>
                    <w:trPr>
                      <w:trHeight w:val="2144" w:hRule="exact"/>
                    </w:trPr>
                    <w:tc>
                      <w:tcPr>
                        <w:tcW w:w="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3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4"/>
                  </w:tblGrid>
                  <w:tr>
                    <w:trPr>
                      <w:trHeight w:val="2144" w:hRule="exact"/>
                    </w:trPr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91"/>
                  </w:tblGrid>
                  <w:tr>
                    <w:trPr>
                      <w:trHeight w:val="252" w:hRule="exact"/>
                    </w:trPr>
                    <w:tc>
                      <w:tcPr>
                        <w:tcW w:w="46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8"/>
                  </w:tblGrid>
                  <w:tr>
                    <w:trPr>
                      <w:trHeight w:val="252" w:hRule="exact"/>
                    </w:trPr>
                    <w:tc>
                      <w:tcPr>
                        <w:tcW w:w="6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5"/>
                  </w:tblGrid>
                  <w:tr>
                    <w:trPr>
                      <w:trHeight w:val="252" w:hRule="exact"/>
                    </w:trPr>
                    <w:tc>
                      <w:tcPr>
                        <w:tcW w:w="5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</w:tblGrid>
                  <w:tr>
                    <w:trPr>
                      <w:trHeight w:val="252" w:hRule="exact"/>
                    </w:trPr>
                    <w:tc>
                      <w:tcPr>
                        <w:tcW w:w="14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9"/>
                  </w:tblGrid>
                  <w:tr>
                    <w:trPr>
                      <w:trHeight w:val="252" w:hRule="exact"/>
                    </w:trPr>
                    <w:tc>
                      <w:tcPr>
                        <w:tcW w:w="13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3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4"/>
                  </w:tblGrid>
                  <w:tr>
                    <w:trPr>
                      <w:trHeight w:val="252" w:hRule="exact"/>
                    </w:trPr>
                    <w:tc>
                      <w:tcPr>
                        <w:tcW w:w="11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4"/>
                  </w:tblGrid>
                  <w:tr>
                    <w:trPr>
                      <w:trHeight w:val="252" w:hRule="exact"/>
                    </w:trPr>
                    <w:tc>
                      <w:tcPr>
                        <w:tcW w:w="14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на приобретение услуг, работ для целей капитальных вложений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9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8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финансовых активов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ценных бумаг, кроме акций и иных финансовых инструментов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акций и иных финансовых инструментов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предоставленным заимствован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бюджетам бюджетной системы Российской Федерации 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1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1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государственным (муниципальным) автономным учрежден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2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2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финансовым и нефинансовым организациям государственного сектора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3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3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м нефинансовым организац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4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4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м финансовым организац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5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5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некоммерческим организациям и физическим лицам - производителям товаров, работ, услуг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6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6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физическим лица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7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7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8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8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резидента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9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9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х финансовых активов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Выбытия по финансовым операциям — всего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0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 на погашение государственного (муниципального) долга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0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по внутренним привлеченным заистован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1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300 000,00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внешним привлеченным заистованиям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2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0</w:t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ные выбытия - всего</w:t>
                  </w:r>
                </w:p>
              </w:tc>
              <w:tc>
                <w:tcPr>
                  <w:tcW w:w="7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00</w:t>
                  </w:r>
                </w:p>
              </w:tc>
              <w:tc>
                <w:tcPr>
                  <w:tcW w:w="6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0"/>
        <w:gridCol w:w="2563"/>
        <w:gridCol w:w="6336"/>
      </w:tblGrid>
      <w:tr>
        <w:trPr>
          <w:trHeight w:val="74" w:hRule="atLeast"/>
        </w:trPr>
        <w:tc>
          <w:tcPr>
            <w:tcW w:w="77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</w:tcPr>
          <w:tbl>
            <w:tblPr>
              <w:tblW w:w="256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63"/>
            </w:tblGrid>
            <w:tr>
              <w:trPr>
                <w:trHeight w:val="240" w:hRule="exact"/>
              </w:trPr>
              <w:tc>
                <w:tcPr>
                  <w:tcW w:w="2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3. ИЗМЕНЕНИЕ ОСТАТКОВ СРЕДСТ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77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9" w:type="dxa"/>
            <w:gridSpan w:val="3"/>
            <w:tcBorders/>
          </w:tcPr>
          <w:tbl>
            <w:tblPr>
              <w:tblW w:w="1665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89"/>
              <w:gridCol w:w="723"/>
              <w:gridCol w:w="632"/>
              <w:gridCol w:w="1529"/>
              <w:gridCol w:w="1284"/>
              <w:gridCol w:w="1396"/>
              <w:gridCol w:w="1239"/>
              <w:gridCol w:w="1249"/>
              <w:gridCol w:w="1220"/>
              <w:gridCol w:w="1212"/>
              <w:gridCol w:w="1478"/>
            </w:tblGrid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46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72"/>
                  </w:tblGrid>
                  <w:tr>
                    <w:trPr>
                      <w:trHeight w:val="2200" w:hRule="exact"/>
                    </w:trPr>
                    <w:tc>
                      <w:tcPr>
                        <w:tcW w:w="46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00" w:hRule="exact"/>
                    </w:trPr>
                    <w:tc>
                      <w:tcPr>
                        <w:tcW w:w="46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4"/>
                  </w:tblGrid>
                  <w:tr>
                    <w:trPr>
                      <w:trHeight w:val="2200" w:hRule="exact"/>
                    </w:trPr>
                    <w:tc>
                      <w:tcPr>
                        <w:tcW w:w="6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2200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1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9"/>
                  </w:tblGrid>
                  <w:tr>
                    <w:trPr>
                      <w:trHeight w:val="2200" w:hRule="exact"/>
                    </w:trPr>
                    <w:tc>
                      <w:tcPr>
                        <w:tcW w:w="14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50"/>
                  </w:tblGrid>
                  <w:tr>
                    <w:trPr>
                      <w:trHeight w:val="318" w:hRule="exact"/>
                    </w:trPr>
                    <w:tc>
                      <w:tcPr>
                        <w:tcW w:w="4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84"/>
                  </w:tblGrid>
                  <w:tr>
                    <w:trPr>
                      <w:trHeight w:val="318" w:hRule="exact"/>
                    </w:trPr>
                    <w:tc>
                      <w:tcPr>
                        <w:tcW w:w="6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3"/>
                  </w:tblGrid>
                  <w:tr>
                    <w:trPr>
                      <w:trHeight w:val="318" w:hRule="exact"/>
                    </w:trPr>
                    <w:tc>
                      <w:tcPr>
                        <w:tcW w:w="5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318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5"/>
                  </w:tblGrid>
                  <w:tr>
                    <w:trPr>
                      <w:trHeight w:val="318" w:hRule="exact"/>
                    </w:trPr>
                    <w:tc>
                      <w:tcPr>
                        <w:tcW w:w="12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7"/>
                  </w:tblGrid>
                  <w:tr>
                    <w:trPr>
                      <w:trHeight w:val="318" w:hRule="exact"/>
                    </w:trPr>
                    <w:tc>
                      <w:tcPr>
                        <w:tcW w:w="13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0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18" w:hRule="exact"/>
                    </w:trPr>
                    <w:tc>
                      <w:tcPr>
                        <w:tcW w:w="12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1"/>
                  </w:tblGrid>
                  <w:tr>
                    <w:trPr>
                      <w:trHeight w:val="318" w:hRule="exact"/>
                    </w:trPr>
                    <w:tc>
                      <w:tcPr>
                        <w:tcW w:w="11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9"/>
                  </w:tblGrid>
                  <w:tr>
                    <w:trPr>
                      <w:trHeight w:val="318" w:hRule="exact"/>
                    </w:trPr>
                    <w:tc>
                      <w:tcPr>
                        <w:tcW w:w="14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2 013 959,6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2 013 959,61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4 701 659,36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5 442 734,56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869 565,69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По операциям с денежными средствами, не отраженных  в поступлениях и выбытиях</w:t>
                    <w:br/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581 915,6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581 915,61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006 584,97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07 534,23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2 203,59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по возврату дебиторской задолженности прошлых лет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70 502,6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70 502,64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80 702,64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200,00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по возврату дебиторской задолженности прошлых лет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возврату остатков трансфертов прошлых лет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70 502,6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70 502,64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880 702,64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200,00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операциям с денежными обеспечениям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возврат средств, перечисленных в виде денежных обеспечений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еречисление денежных обеспечений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со средствами во временном рапоряжени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11 412,9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11 412,97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125 882,33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707 534,23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2 003,59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из них:</w:t>
                    <w:br/>
                    <w:t xml:space="preserve">      поступление денежных средств во временное распоряжение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8 703 382,04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8 703 382,04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3 028 565,64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4 622 555,0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052 261,35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ыбытие денежных средств во временном распоряжени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991 969,07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991 969,07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02 683,31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15 020,82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74 264,94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 расчетам с филиалами и обособленными структурными подразделениям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увеличение расчето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уменьшение расчетов 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  <w:lang w:val="ru-RU"/>
                    </w:rPr>
                    <w:t>Изменение остатков средств  при управлении остатками — всего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поступление денежных средств на  депозитные счета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ыбытие денежных средств с депозитных счето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поступление денежных средств при управлении остаткам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3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ыбытие денежных средств при управлении остатками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4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— всего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3 595 875,22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3 595 875,22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5 708 244,33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6 150 268,79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737 362,10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в том числе:</w:t>
                    <w:br/>
                    <w:t xml:space="preserve">   за счет увеличения денежных средст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1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1 347 636 661,71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1 347 636 661,71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30 129 504,33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1 248 069 227,74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16 720 375,84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12 976 562,46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за счет уменьшения денежных средств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2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34 040 786,49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34 040 786,49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42 360 983,41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 570 107,05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1 239 200,36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46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курсовой разницы</w:t>
                  </w:r>
                </w:p>
              </w:tc>
              <w:tc>
                <w:tcPr>
                  <w:tcW w:w="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30</w:t>
                  </w:r>
                </w:p>
              </w:tc>
              <w:tc>
                <w:tcPr>
                  <w:tcW w:w="6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1</w:t>
                  </w:r>
                </w:p>
              </w:tc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7409"/>
        <w:gridCol w:w="2473"/>
        <w:gridCol w:w="859"/>
        <w:gridCol w:w="5847"/>
        <w:gridCol w:w="23"/>
      </w:tblGrid>
      <w:tr>
        <w:trPr>
          <w:trHeight w:val="62" w:hRule="atLeast"/>
        </w:trPr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32"/>
            </w:tblGrid>
            <w:tr>
              <w:trPr>
                <w:trHeight w:val="315" w:hRule="exact"/>
              </w:trPr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4. АНАЛИТИЧЕСКАЯ ИНФОРМАЦИЯ ПО ВЫБЫТ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60" w:type="dxa"/>
            <w:gridSpan w:val="5"/>
            <w:tcBorders/>
          </w:tcPr>
          <w:tbl>
            <w:tblPr>
              <w:tblW w:w="16160" w:type="dxa"/>
              <w:jc w:val="left"/>
              <w:tblInd w:w="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5"/>
              <w:gridCol w:w="653"/>
              <w:gridCol w:w="621"/>
              <w:gridCol w:w="1321"/>
              <w:gridCol w:w="1524"/>
              <w:gridCol w:w="1277"/>
              <w:gridCol w:w="1397"/>
              <w:gridCol w:w="1237"/>
              <w:gridCol w:w="1270"/>
              <w:gridCol w:w="1237"/>
              <w:gridCol w:w="1230"/>
              <w:gridCol w:w="1108"/>
            </w:tblGrid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32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68"/>
                  </w:tblGrid>
                  <w:tr>
                    <w:trPr>
                      <w:trHeight w:val="1582" w:hRule="exact"/>
                    </w:trPr>
                    <w:tc>
                      <w:tcPr>
                        <w:tcW w:w="3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2" w:hRule="exact"/>
                    </w:trPr>
                    <w:tc>
                      <w:tcPr>
                        <w:tcW w:w="3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4"/>
                  </w:tblGrid>
                  <w:tr>
                    <w:trPr>
                      <w:trHeight w:val="1582" w:hRule="exact"/>
                    </w:trPr>
                    <w:tc>
                      <w:tcPr>
                        <w:tcW w:w="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2"/>
                  </w:tblGrid>
                  <w:tr>
                    <w:trPr>
                      <w:trHeight w:val="1582" w:hRule="exact"/>
                    </w:trPr>
                    <w:tc>
                      <w:tcPr>
                        <w:tcW w:w="5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  <w:lang w:val="ru-RU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  <w:lang w:val="ru-RU"/>
                    </w:rPr>
                    <w:t>Код по БК раздела, подраздела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5"/>
                  </w:tblGrid>
                  <w:tr>
                    <w:trPr>
                      <w:trHeight w:val="1582" w:hRule="exact"/>
                    </w:trPr>
                    <w:tc>
                      <w:tcPr>
                        <w:tcW w:w="14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1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9"/>
                  </w:tblGrid>
                  <w:tr>
                    <w:trPr>
                      <w:trHeight w:val="1582" w:hRule="exact"/>
                    </w:trPr>
                    <w:tc>
                      <w:tcPr>
                        <w:tcW w:w="10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  <w:lang w:val="ru-RU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46"/>
                  </w:tblGrid>
                  <w:tr>
                    <w:trPr>
                      <w:trHeight w:val="318" w:hRule="exact"/>
                    </w:trPr>
                    <w:tc>
                      <w:tcPr>
                        <w:tcW w:w="32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4"/>
                  </w:tblGrid>
                  <w:tr>
                    <w:trPr>
                      <w:trHeight w:val="318" w:hRule="exact"/>
                    </w:trPr>
                    <w:tc>
                      <w:tcPr>
                        <w:tcW w:w="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2"/>
                  </w:tblGrid>
                  <w:tr>
                    <w:trPr>
                      <w:trHeight w:val="318" w:hRule="exact"/>
                    </w:trPr>
                    <w:tc>
                      <w:tcPr>
                        <w:tcW w:w="5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5"/>
                  </w:tblGrid>
                  <w:tr>
                    <w:trPr>
                      <w:trHeight w:val="318" w:hRule="exact"/>
                    </w:trPr>
                    <w:tc>
                      <w:tcPr>
                        <w:tcW w:w="14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3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318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1"/>
                  </w:tblGrid>
                  <w:tr>
                    <w:trPr>
                      <w:trHeight w:val="318" w:hRule="exact"/>
                    </w:trPr>
                    <w:tc>
                      <w:tcPr>
                        <w:tcW w:w="12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318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9"/>
                  </w:tblGrid>
                  <w:tr>
                    <w:trPr>
                      <w:trHeight w:val="318" w:hRule="exact"/>
                    </w:trPr>
                    <w:tc>
                      <w:tcPr>
                        <w:tcW w:w="10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lang w:val="ru-RU"/>
                    </w:rPr>
                    <w:t>Расходы - всего</w:t>
                    <w:br/>
                    <w:t xml:space="preserve">в том числе: 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01 302 446,4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301 302 446,4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0 129 504,33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 224 039 002,7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 967 918,54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 425 029,4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313 439,4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313 439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76 985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5 987,98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170 466,4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8 204,1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8 204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8 204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9 578 080,2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9 578 080,2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254 091,5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11 424,09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512 564,6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674 182,1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674 182,1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674 182,1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90 053,6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90 053,6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08 152,1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 901,42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54 791,2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54 791,2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54 791,2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51 520,2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51 520,2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51 520,2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28 049,4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28 049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28 049,4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3 928,7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3 928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3 928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7 641,9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7 641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7 641,9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 556 952,0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 556 952,0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 556 952,0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25 839,0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25 839,0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25 839,0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209 004,8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209 004,8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209 004,8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5 378,2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5 378,2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65 378,2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 99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 99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192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46,2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46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46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1 040,8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1 040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 840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2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56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5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5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 4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2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2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92 057,8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92 057,8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7 476,5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9 792,1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84 789,1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591,7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591,7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591,7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379 607,0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379 607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428 926,3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3 574,3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07 106,3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24 074,3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24 074,3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24 074,3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68 113,9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68 113,9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43 379,7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734,22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9 296,0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9 296,0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9 296,0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8 559,0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8 559,0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8 559,0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5 327,7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5 327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5 327,7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9 462,9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9 462,9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9 462,9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9 065,9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9 065,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9 065,9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261 638,2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261 638,2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261 638,2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8 505,2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8 505,2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8 505,2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14 774,7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14 774,7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914 774,7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44 442,1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44 442,1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44 442,14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05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651,0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651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651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94 080,1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94 080,1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2 473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1 398,14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0 208,3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дебная систем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39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39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39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394,2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394,2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394,2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8 781,6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8 781,6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7 781,6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56,1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56,1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56,1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783,0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783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783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5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5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вязь и информа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 047,4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 047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 047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545,7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545,7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9 545,7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210,9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210,9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210,9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617,8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617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7 617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храна семьи и дет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220,4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220,4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220,4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108,4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108,4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108,4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 816,1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 816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 816,1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111,6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111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111,6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4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6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6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8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8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8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86 457,9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86 457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56 918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2 422,6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7 117,1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884,7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 884,7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 119,7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765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6 810,0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6 810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6 810,04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7 298,3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7 298,3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7 298,3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288 550,5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288 550,5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753 474,5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535 075,9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31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31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31,5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148 342,6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148 342,6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148 342,6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61 634,9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61 634,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61 634,9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370,1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370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370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6 537,2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6 537,2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6 537,2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130,6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130,6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130,65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2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107,7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107,7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107,7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148 206,3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148 206,3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42 809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1 174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34 222,9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96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9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9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4 084,1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4 084,1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28 037,2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13 913,8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2 133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18 452,1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18 452,1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7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0 033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2 719,1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0 170,2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80 170,2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 170,2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9 584,4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9 584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9 584,4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65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65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65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 877 212,1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 877 212,1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761 162,71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16 049,4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3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Жилищ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64 541,6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64 541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88 350,2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6 191,4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224 979,6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224 979,6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24 979,6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844 845,0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844 845,0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362 101,6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82 743,4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64 614,1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64 614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630 551,5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4 062,6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043,8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043,8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 543,8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5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 253,0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 253,0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 253,0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5 942,4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5 942,4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5 942,42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9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9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9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113,8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113,8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113,8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 689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 689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 689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897,3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897,3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897,3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 716,6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 716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 716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755 319,4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755 319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98 379,8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8 039,18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58 900,4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4 652,7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4 652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4 652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705 679,5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705 679,5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55 319,0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82 011,43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8 349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027,4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027,4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027,44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8 218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78 21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8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4 613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5 805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34,4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34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34,4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9,4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9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9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50 948,1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50 948,1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4 037,1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46 911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47 193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047 19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42 686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4 006,6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5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Жилищ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 392,9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 392,9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5 510,32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 882,6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15 98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15 98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6 950,5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79 029,5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734 435,6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734 435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461 844,94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72 590,72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117 372,8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117 372,8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4 286,3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03 086,5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55 062,4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55 062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47 062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9 948,4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9 948,4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9 948,4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4 994,6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4 994,6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8 492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 502,5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073,8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073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073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973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97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97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9 479,2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9 479,2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9 479,2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8 962,8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8 962,8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9 9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4 318,1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4 744,6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 610,3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 610,3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 421,6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213,5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 975,1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68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6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06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118,5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118,5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118,5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од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56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5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 7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84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68,0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68,0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68,0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06,6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школьное образование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795 814,9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795 814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795 814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щее образование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4 686 173,1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4 686 173,1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4 686 173,1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полнительное образование дете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162 134,8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162 134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 162 134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29 450,6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29 450,6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29 450,6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9 434 411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9 434 411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8 362 65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71 758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служива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200 319,9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200 319,9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 200 319,9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70 5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70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270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Физическая культура 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325 437,6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325 437,6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325 437,6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14 199,9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14 199,9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14 199,9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Тран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8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541 364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541 364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541 364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99 1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99 1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99 1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455,4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455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455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 8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 8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 8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65 22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65 2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42 042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742 04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68 770,15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368 770,1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2 317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2 317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од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5 5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5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58 816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58 816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1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5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Жилищ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 0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97 540,23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797 540,2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673 544,77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673 544,7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50 031,37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50 031,3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494 668,33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494 668,3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3 164,71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5 251,7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7 912,9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895 916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6 016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79 9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 0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Физическая культура 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6 973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6 973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 0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665 700,00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665 7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561 800,77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561 800,7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74 488,3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74 488,3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574 488,3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храна семьи и дет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35 350,4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35 350,4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35 350,4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5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5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нсионное обеспечение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65 653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65 65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93 775,4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9 878,0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730,1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730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730,1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989,0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 989,0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552,54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436,52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73,8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73,8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73,8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023,5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023,5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023,5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42,0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42,0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42,04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980,6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980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980,6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54,0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54,0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54,0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480,9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480,9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480,9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01,6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01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01,6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2 661,7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2 661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032,5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56 629,1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57,2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57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457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Жилищ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21,1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21,1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21,1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9 296,7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9 296,7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9 296,7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68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6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568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266,54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266,5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,08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6 241,4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,8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50,1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50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50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,1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,1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4,2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4,2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4,29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099,9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14 25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14 25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64 25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3 473,8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3 473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13 473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од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53,8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53,8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53,8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917,7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 917,7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586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8 331,7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3,8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3,8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3,8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9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9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574,4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7 574,4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7 11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 462,4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9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9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3 9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494 096,9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494 096,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462 969,3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9 096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892 031,6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 912,6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 912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5 912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697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697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91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8 787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43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43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 43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8 415,3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8 415,3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8 415,3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015,2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015,2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015,2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8 7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8 7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8 7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5 14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5 14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14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367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367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367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213 183,7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213 183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661 916,33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1 267,3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7 2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7 2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7 2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6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77 295,5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77 295,5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77 295,53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 494,2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 494,2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7 379,2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4 115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0 999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0 999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0 999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 619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 619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619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37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37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37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храна семьи и дет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49 566,3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49 566,3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549 566,3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4 794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4 794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4 794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11 957,3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11 957,3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91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07 047,33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1,1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1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1,1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6,8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6,8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146,8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9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9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9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71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71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71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900 145,2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900 145,2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 900 145,2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799 886,0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799 886,0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25 252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9 262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615 371,3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8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8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98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13,83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13,8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13,83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27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27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275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5 86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5 86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5 86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28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28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6 28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52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52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 525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159,6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159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3 159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48 02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48 02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648 02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98 685,4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98 685,4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37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92 310,47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8 969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8 969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8 969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211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211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211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 672,9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 672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 672,9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82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82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82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237,4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237,4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237,4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4 507,5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4 507,5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 700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7 598,56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 208,05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249,7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249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 249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од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3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53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84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84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842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 306,85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 306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 306,85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4 176,9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4 176,9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 706,4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5 470,5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 066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 066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 066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82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8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982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5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5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808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80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80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858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85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 858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80,2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80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080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Физическая культура 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 8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 37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 37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 37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 325,7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 325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 325,7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26 045,0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26 045,0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175 859,3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41 418,9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208 766,81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648,8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648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3 648,8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63 669,72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63 669,7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7 354,22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0 021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294,5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341,1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341,1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 341,16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 097,9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9 097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097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0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493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49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7 493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77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77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7 77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ельское хозяйство и рыболов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5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 652,96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 652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 652,96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5 441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5 441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9 601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5 84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 541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 541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 541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4 377,9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4 377,9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8 54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5 837,99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лодежная политик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7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1 849,79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1 849,7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1 000,79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 849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3 114,9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3 114,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323 114,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44 606,1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44 606,1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 308,6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82 297,5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 793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 79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 79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храна семьи и детств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0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 0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6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0 409,7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0 409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0 409,7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6 560,67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6 560,67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8 1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6 488,67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52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3 5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3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3 5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7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 7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 700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3 22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3 2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3 22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 743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6 743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 0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743,00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Общее образование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10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1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10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9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001,2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001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001,2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5 173,48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5 173,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2 54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633,48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4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720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7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720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оциальное обеспечение населения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 113,5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 11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 113,5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ассовый спорт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2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2 695,00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2 69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 595,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8 100,00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полнительное образование детей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0</w:t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3</w:t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687 173,61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2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Операции с денежными обеспечениями</w:t>
                  </w:r>
                </w:p>
              </w:tc>
              <w:tc>
                <w:tcPr>
                  <w:tcW w:w="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00</w:t>
                  </w:r>
                </w:p>
              </w:tc>
              <w:tc>
                <w:tcPr>
                  <w:tcW w:w="6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40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82" w:type="dxa"/>
            <w:gridSpan w:val="2"/>
            <w:tcBorders/>
          </w:tcPr>
          <w:tbl>
            <w:tblPr>
              <w:tblW w:w="9882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37"/>
              <w:gridCol w:w="3031"/>
              <w:gridCol w:w="3314"/>
            </w:tblGrid>
            <w:tr>
              <w:trPr>
                <w:trHeight w:val="160" w:hRule="atLeast"/>
              </w:trPr>
              <w:tc>
                <w:tcPr>
                  <w:tcW w:w="3537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уководитель</w:t>
                  </w:r>
                </w:p>
              </w:tc>
              <w:tc>
                <w:tcPr>
                  <w:tcW w:w="303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1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.А.Винтер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53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31" w:type="dxa"/>
                  <w:tcBorders/>
                </w:tcPr>
                <w:tbl>
                  <w:tblPr>
                    <w:tblW w:w="29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3"/>
                  </w:tblGrid>
                  <w:tr>
                    <w:trPr>
                      <w:trHeight w:val="142" w:hRule="exact"/>
                    </w:trPr>
                    <w:tc>
                      <w:tcPr>
                        <w:tcW w:w="29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14" w:type="dxa"/>
                  <w:tcBorders/>
                </w:tcPr>
                <w:tbl>
                  <w:tblPr>
                    <w:tblW w:w="3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36"/>
                  </w:tblGrid>
                  <w:tr>
                    <w:trPr>
                      <w:trHeight w:val="142" w:hRule="exact"/>
                    </w:trPr>
                    <w:tc>
                      <w:tcPr>
                        <w:tcW w:w="32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3537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ный бухгалтер</w:t>
                  </w:r>
                </w:p>
              </w:tc>
              <w:tc>
                <w:tcPr>
                  <w:tcW w:w="303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31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Л.А.Кононенко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53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3031" w:type="dxa"/>
                  <w:tcBorders/>
                </w:tcPr>
                <w:tbl>
                  <w:tblPr>
                    <w:tblW w:w="29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53"/>
                  </w:tblGrid>
                  <w:tr>
                    <w:trPr>
                      <w:trHeight w:val="142" w:hRule="exact"/>
                    </w:trPr>
                    <w:tc>
                      <w:tcPr>
                        <w:tcW w:w="29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14" w:type="dxa"/>
                  <w:tcBorders/>
                </w:tcPr>
                <w:tbl>
                  <w:tblPr>
                    <w:tblW w:w="32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36"/>
                  </w:tblGrid>
                  <w:tr>
                    <w:trPr>
                      <w:trHeight w:val="142" w:hRule="exact"/>
                    </w:trPr>
                    <w:tc>
                      <w:tcPr>
                        <w:tcW w:w="323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3537" w:type="dxa"/>
                  <w:tcBorders/>
                  <w:vAlign w:val="bottom"/>
                </w:tcPr>
                <w:tbl>
                  <w:tblPr>
                    <w:tblW w:w="34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59"/>
                  </w:tblGrid>
                  <w:tr>
                    <w:trPr>
                      <w:trHeight w:val="159" w:hRule="exact"/>
                    </w:trPr>
                    <w:tc>
                      <w:tcPr>
                        <w:tcW w:w="3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"   ______ "  ________________________  20  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03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1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6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9"/>
      </w:tblGrid>
      <w:tr>
        <w:trPr>
          <w:trHeight w:val="478" w:hRule="atLeast"/>
        </w:trPr>
        <w:tc>
          <w:tcPr>
            <w:tcW w:w="166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2" w:right="28" w:gutter="0" w:header="0" w:top="56" w:footer="0" w:bottom="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4:36:00Z</dcterms:created>
  <dc:creator>Тимофеева Мария Александровна Финтех ©</dc:creator>
  <dc:description/>
  <dc:language>en-US</dc:language>
  <cp:lastModifiedBy>ГлавБух</cp:lastModifiedBy>
  <cp:lastPrinted>2020-02-27T11:32:00Z</cp:lastPrinted>
  <dcterms:modified xsi:type="dcterms:W3CDTF">2020-02-27T04:36:00Z</dcterms:modified>
  <cp:revision>2</cp:revision>
  <dc:subject/>
  <dc:title/>
</cp:coreProperties>
</file>